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ФАНАСЬЕВСКОГО СЕЛЬСОВЕТА</w:t>
        <w:br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ОБОЯН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3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март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2018 года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№ 38/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.Афанась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 утверждении Программы комплекс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 коммунальной инфраструктуры на терри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 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Афанасьевский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оянского района Курской области на 2018-2028 годы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Calibri" w:cs="Times New Roman" w:ascii="Times New Roman" w:hAnsi="Times New Roman"/>
          <w:sz w:val="26"/>
          <w:szCs w:val="26"/>
          <w:lang w:eastAsia="zh-CN"/>
        </w:rPr>
        <w:t xml:space="preserve">В соответствии с Федеральным законом от 06 октября 2003 года № 131-ФЗ «Об общих принципах местного самоуправления в Российской Федерации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тодическими рекомендациями по разработке Программ комплексного развития систем коммунальной инфраструктуры муниципальных образований, утвержденными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 Уставом муниципального образования «Афанасьевский сельсовет» Обоянского района Курской области, Собрание депута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фанасьевск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овета Обоянского района  РЕШИЛО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ую муниципальную  программу «Комплексное развитие систем коммунальной инфраструктуры на территории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фанасьевск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овет» Обоянского района Курской области на 2018-2028 годы»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Обнародовать настоящее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информационных стендах, расположенных на территории Афанасьевского сельсовета Обоянского района и разместить на официальном сайте муниципального образования «Афанасьевский сельсовет» Обоянского района Курской области в сети "Интернет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. Настоящее решение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ступает в силу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со дн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его официального опубликования (обнародования)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фанасьевск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ельсовета Обоянского района                            Л.В.Пашкова                                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лава Афанась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янского района                                                                                        Л.С.Герм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фанасье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оя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30 марта 2018 года  № 38/1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Комплексное развитие систем коммунальной инфраструктуры на территории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янского района Кур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 2018-202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труктура  муниципальной долгосрочной целевой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Содержание проблемы и обоснование ее решения программными методами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1.1. Демографическое развитие муниципального образова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1.2. Анализ текущего  состояния систем теплоснабж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1.3. Анализ текущего  состояния систем водоснабж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1.4. Анализ текущего  состояния сферы сбора твердых бытовых отходов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1.5. Анализ текущего  состояния уличного освещ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Основные цели и задачи, сроки и этапы реализации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Мероприятия по развитию системы коммунальной инфраструктуры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3.1. Система теплоснабж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3.2. Система водоснабж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3.3. Система сбора и вывоза твердых бытовых отходов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3.4. Система уличного освещ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Нормативное обеспечени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 Оценка эффективности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 № 1 к программе. Перечень программных мероприятий по развитию коммунальной инфраструктуры, сбора твердых бытовых от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й программы  «Комплексное развитие системы коммунальной инфраструктуры на территории муниципального  образования  «Афанасьевский сельсовет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янского района Курской област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а 2018-202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8"/>
        <w:gridCol w:w="7210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униципальная программа «Комплексное развитие системы коммунальной инфраструктуры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Афанасьевский сельсовет»         Обоянского района Курской области на 2018-2028 годы»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(далее – программа)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25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я для разработки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распоряж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Правительства Российской Федерации от 02 февраля 2010 года N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дминистрация Афанасьевского сельсовета Обоянского района </w:t>
            </w:r>
          </w:p>
        </w:tc>
      </w:tr>
      <w:tr>
        <w:trPr>
          <w:trHeight w:val="527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ители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дминистрация Афанасьевского сельсовета Обоянского района 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еализацией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нтроль за реализацией Программы осуществляет по итогам каждого года Администрация Афанасьевского сельсовета Обоя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плексное развитие систем коммунальной инфраструктуры, р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еконструкция и модернизация систем коммунальной инфраструктуры, улучшение экологической ситуации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униципального образования «Афанасьевский сельсовет»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я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и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1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. Улучшение экологической обстановки в сельском поселении.</w:t>
            </w:r>
          </w:p>
        </w:tc>
      </w:tr>
      <w:tr>
        <w:trPr>
          <w:trHeight w:val="587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8-202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ы и источники финансирования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и финансиров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ства областного бюдже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ства районного бюдже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ства ме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юджетные ассигнования, предусмотренные в плановом периоде 2018-2028 годов, будут уточнены при формировании проектов бюджета поселения с учетом  изменения ассигнований областного и районного бюдж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В сфере водоснабж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 xml:space="preserve"> ремонт водопроводных сетей;</w:t>
            </w:r>
          </w:p>
          <w:p>
            <w:pPr>
              <w:pStyle w:val="Normal"/>
              <w:spacing w:lineRule="auto" w:line="240" w:before="0" w:after="0"/>
              <w:ind w:left="37" w:right="0" w:hanging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- реконструкция существующих смотровых колодцев и ремонт запорной арматуры;</w:t>
            </w:r>
          </w:p>
          <w:p>
            <w:pPr>
              <w:pStyle w:val="Normal"/>
              <w:spacing w:lineRule="auto" w:line="240" w:before="0" w:after="0"/>
              <w:ind w:left="37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-ремонт ограждения санитарной зоны вокруг резервуаров и башен;</w:t>
            </w:r>
          </w:p>
          <w:p>
            <w:pPr>
              <w:pStyle w:val="Normal"/>
              <w:spacing w:lineRule="auto" w:line="240" w:before="0" w:after="0"/>
              <w:ind w:left="37" w:right="0" w:hanging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-установка люков на смотровые колодцы;</w:t>
            </w:r>
          </w:p>
          <w:p>
            <w:pPr>
              <w:pStyle w:val="Normal"/>
              <w:spacing w:lineRule="auto" w:line="240" w:before="0" w:after="0"/>
              <w:ind w:left="37" w:right="0" w:hanging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-ремонт водозаборных коло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В сфере газифик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-  газификац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В сфере электроснаб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Участие в организации деятельности по сбору и транспортированию твердых бытовых от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shd w:fill="FFFFFF" w:val="clear"/>
              </w:rPr>
              <w:t>- обеспечение надлежащего сбора  и транспортировки Т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дним из основополагающих условий развития  поселения является комплексное развитие систем жизнеобеспечения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. Этапом, предшествующим разработке основных мероприятий Программы комплексного развития систем коммунальной инфраструктуры (далее – Программа), является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pacing w:before="0" w:after="0"/>
        <w:ind w:left="0" w:right="0"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мографическое разви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стояние коммунальной инфраструктуры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1. Демографическое развитие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МО «Афанасьевский 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ян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наделен  статусом  сельского  поселения  Законом   Курской  области  от  21.10.2004 г. № 48 - ЗКО «О муниципальных  образованиях  Курской  области»  и  является одним  из  12  аналогичных административно-территориальных образований (поселений)  Обоянского  района Курской  области .  Площадь  МО «Афанасьевский  сельсовет»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26,65 кв. км. </w:t>
      </w:r>
      <w:r>
        <w:rPr>
          <w:rFonts w:cs="Times New Roman" w:ascii="Times New Roman" w:hAnsi="Times New Roman"/>
          <w:sz w:val="26"/>
          <w:szCs w:val="26"/>
        </w:rPr>
        <w:t xml:space="preserve">Территория  сельсовета  располагается  в  юго-восточной  части  муниципального  район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МО «Афанасьевский  сельсовет» с северной  стороны  граничит с МО  «Рудавский сельсовет», с  востока с МО «Зоринский  сельсовет», с  южной  стороны - с  Белгородской  областью ,  с  восточной  стороны  с  МО «Усланский  сельсовет» 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 севере  граница  поселения  проходит  по  границе  МО «Город  Обоянь»  в  восточном  направлении  вдоль  реки  Псел , затем  граница  идет  в  юго-восточном  направлении  до  границы  Белгородской  области  и  далее  по  ней  в  западном  направлении  до  границы  с  МО «Усланский  сельсовет» , затем  граница  идет  в  северном  направлении  вдоль  лесополосы , пересекает  грунтовую  дорогу  и  далее  идет  по  пахотным  землям , затем  по  сенокосам  и  пастбищам  до  реки  Псел, потом  меняет  свое  направление  на  восток  и  идет  вдоль  реки  Псел  до  ручья, далее поворачивает  на  юго-восток  и  идет  вдоль  ручья, затем  по  болоту  в  том  же  направлении, потом  граница  поворачивает  на  северо-восток  и  идет  по  болоту, пересекает  реку  Псел, затем  идет  по  пастбищу  до  начальной  т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 состав   МО «Афанасьевский 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входят  8  населенных  пунктов 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. Афанасьево ,  с. Нижнее  Солотино ,  с. Камынино ,  д. Горяйново ,  д. Бавыкино,    д. Знобиловка ,  х.Семяновка ,  х. Запселье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м центром  МО «Афанасьевский 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является –  село  Афанасье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Численность  населения  МО «Афанасьевский 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на  01.01.2017 г. составляет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722 </w:t>
      </w:r>
      <w:r>
        <w:rPr>
          <w:rFonts w:cs="Times New Roman" w:ascii="Times New Roman" w:hAnsi="Times New Roman"/>
          <w:sz w:val="26"/>
          <w:szCs w:val="26"/>
        </w:rPr>
        <w:t xml:space="preserve"> человек, что составляе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9,1 </w:t>
      </w:r>
      <w:r>
        <w:rPr>
          <w:rFonts w:cs="Times New Roman" w:ascii="Times New Roman" w:hAnsi="Times New Roman"/>
          <w:sz w:val="26"/>
          <w:szCs w:val="26"/>
        </w:rPr>
        <w:t xml:space="preserve"> %  от общего населения  Обоянского  района. 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янского района Курской области </w:t>
      </w:r>
      <w:r>
        <w:rPr>
          <w:rFonts w:eastAsia="Times New Roman" w:cs="Times New Roman" w:ascii="Times New Roman" w:hAnsi="Times New Roman"/>
          <w:sz w:val="26"/>
          <w:szCs w:val="26"/>
        </w:rPr>
        <w:t>характеризуется следующими показателями (таблица 1).</w:t>
      </w:r>
    </w:p>
    <w:p>
      <w:pPr>
        <w:pStyle w:val="Normal"/>
        <w:spacing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zh-CN"/>
        </w:rPr>
      </w:r>
    </w:p>
    <w:p>
      <w:pPr>
        <w:pStyle w:val="Normal"/>
        <w:spacing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zh-CN"/>
        </w:rPr>
      </w:r>
    </w:p>
    <w:p>
      <w:pPr>
        <w:pStyle w:val="Normal"/>
        <w:spacing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zh-CN"/>
        </w:rPr>
      </w:r>
    </w:p>
    <w:p>
      <w:pPr>
        <w:pStyle w:val="Normal"/>
        <w:spacing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zh-CN"/>
        </w:rPr>
        <w:t>Таблица 1</w:t>
      </w:r>
    </w:p>
    <w:p>
      <w:pPr>
        <w:pStyle w:val="Normal"/>
        <w:spacing w:before="0" w:after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u w:val="single"/>
          <w:lang w:eastAsia="zh-CN"/>
        </w:rPr>
        <w:t xml:space="preserve">Динамика демографического развития </w:t>
      </w:r>
      <w:r>
        <w:rPr>
          <w:rFonts w:eastAsia="Times New Roman" w:cs="Times New Roman" w:ascii="Times New Roman" w:hAnsi="Times New Roman"/>
          <w:sz w:val="26"/>
          <w:szCs w:val="26"/>
        </w:rPr>
        <w:t>Афанасье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6"/>
          <w:szCs w:val="26"/>
          <w:u w:val="single"/>
          <w:lang w:eastAsia="zh-CN"/>
        </w:rPr>
        <w:t>сельсовета</w:t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eastAsia="Times New Roman" w:cs="Times New Roman"/>
          <w:color w:val="0D0D0D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u w:val="single"/>
          <w:lang w:eastAsia="zh-CN"/>
        </w:rPr>
      </w:r>
    </w:p>
    <w:tbl>
      <w:tblPr>
        <w:tblW w:w="92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417"/>
        <w:gridCol w:w="1278"/>
        <w:gridCol w:w="1577"/>
      </w:tblGrid>
      <w:tr>
        <w:trPr>
          <w:trHeight w:val="23" w:hRule="atLeast"/>
        </w:trPr>
        <w:tc>
          <w:tcPr>
            <w:tcW w:w="501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7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01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2015 г.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2016 г.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2017 г.</w:t>
            </w:r>
          </w:p>
        </w:tc>
      </w:tr>
      <w:tr>
        <w:trPr>
          <w:trHeight w:val="23" w:hRule="atLeast"/>
        </w:trPr>
        <w:tc>
          <w:tcPr>
            <w:tcW w:w="5017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Численность населения поселения, человек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77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38</w:t>
            </w:r>
          </w:p>
        </w:tc>
        <w:tc>
          <w:tcPr>
            <w:tcW w:w="15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2722</w:t>
            </w:r>
          </w:p>
        </w:tc>
      </w:tr>
      <w:tr>
        <w:trPr>
          <w:trHeight w:val="23" w:hRule="atLeast"/>
        </w:trPr>
        <w:tc>
          <w:tcPr>
            <w:tcW w:w="5017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Число родившихся, человек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5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017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Число умерших, человек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15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017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Естественный прирост (+) / убыль (-), человек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32</w:t>
            </w:r>
          </w:p>
        </w:tc>
        <w:tc>
          <w:tcPr>
            <w:tcW w:w="12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14</w:t>
            </w:r>
          </w:p>
        </w:tc>
        <w:tc>
          <w:tcPr>
            <w:tcW w:w="15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период с 2015 по 2017 гг. численность населения поселения увеличивается.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труктура населения сельского поселения по отношению к трудоспособному возрасту приведена в таблице 2.</w:t>
      </w:r>
    </w:p>
    <w:p>
      <w:pPr>
        <w:pStyle w:val="Normal"/>
        <w:keepNext w:val="true"/>
        <w:spacing w:before="0" w:after="0"/>
        <w:ind w:left="0" w:right="0" w:firstLine="539"/>
        <w:jc w:val="right"/>
        <w:rPr/>
      </w:pPr>
      <w:r>
        <w:rPr/>
        <w:t>Таблица 2.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84"/>
        <w:gridCol w:w="1701"/>
        <w:gridCol w:w="1561"/>
        <w:gridCol w:w="1812"/>
      </w:tblGrid>
      <w:tr>
        <w:trPr>
          <w:tblHeader w:val="true"/>
          <w:trHeight w:val="315" w:hRule="atLeast"/>
        </w:trPr>
        <w:tc>
          <w:tcPr>
            <w:tcW w:w="82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7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56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6 г.</w:t>
            </w:r>
          </w:p>
        </w:tc>
        <w:tc>
          <w:tcPr>
            <w:tcW w:w="1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7 г.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  <w:bookmarkStart w:id="0" w:name="RANGE_B13"/>
            <w:bookmarkEnd w:id="0"/>
          </w:p>
        </w:tc>
        <w:tc>
          <w:tcPr>
            <w:tcW w:w="3784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eastAsia="Times New Roman" w:cs="Times New Roman" w:ascii="Times New Roman" w:hAnsi="Times New Roman"/>
              </w:rPr>
              <w:instrText xml:space="preserve"> HYPERLINK "../../%D0%B4%D0%BE%D0%BA%D1%83%D0%BC%D0%B5%D0%BD%D1%82%D1%8B/%D0%9F%D0%BE%D1%81%D1%82%D0%B0%D0%BD%D0%BE%D0%B2%D0%BB%D0%B5%D0%BD%D0%B8%D1%8F,%20%D1%80%D0%B0%D1%81%D0%BF%D0%BE%D1%80%D1%8F%D0%B6%D0%B5%D0%BD%D0%B8%D1%8F,%20%D0%A0%D0%B5%D1%88%D0%B5%D0%BD%D0%B8%D1%8F,%D0%9F%D1%80%D0%BE%D0%B3%D1%80%D0%B0%D0%BC%D0%BC%D1%8B,%20%D0%90%D0%B4%D0%BC.%D1%80%D0%B5%D0%B3%D0%BB%D0%B0%D0%BC%D0%B5%D0%BD%D1%82%D1%8B/%D0%A1%D0%BE%D0%B1%D1%80%D0%B0%D0%BD%D0%B8%D0%B5%20%D0%B4%D0%B5%D0%BF%D1%83%D1%82%D0%B0%D1%82%D0%BE%D0%B2/%D1%81%D0%9E%D0%91%D0%A0%D0%90%D0%9D%D0%98%D0%95%20%D0%94%D0%95%D0%9F%D0%A3%D0%A2%D0%90%D0%A2%D0%9E%D0%92%202%20%D0%A1%D0%9E%D0%97%D0%AB%D0%92%D0%90/%D0%9F%D1%80%D0%BE%D1%82%D0%BE%D0%BA%D0%BE%D0%BB%20%E2%84%96%2038//C:/Users/Andrey/AppData/Local/Microsoft/Windows/Temporary%20Internet%20Files/Content.MSO/BE9AD70D.xlsx" \l "RANGE!A18"</w:instrText>
            </w:r>
            <w:r>
              <w:rPr>
                <w:rStyle w:val="InternetLink"/>
                <w:sz w:val="26"/>
                <w:szCs w:val="2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6"/>
                <w:szCs w:val="26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sz w:val="26"/>
                <w:szCs w:val="2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1</w:t>
            </w:r>
          </w:p>
        </w:tc>
        <w:tc>
          <w:tcPr>
            <w:tcW w:w="156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5</w:t>
            </w:r>
          </w:p>
        </w:tc>
        <w:tc>
          <w:tcPr>
            <w:tcW w:w="181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1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исленность населения трудоспособного возраста, чел.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64</w:t>
            </w:r>
          </w:p>
        </w:tc>
        <w:tc>
          <w:tcPr>
            <w:tcW w:w="156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56</w:t>
            </w:r>
          </w:p>
        </w:tc>
        <w:tc>
          <w:tcPr>
            <w:tcW w:w="181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36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Численность населения старше трудоспособного возраста, чел.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62</w:t>
            </w:r>
          </w:p>
        </w:tc>
        <w:tc>
          <w:tcPr>
            <w:tcW w:w="1561" w:type="dxa"/>
            <w:tcBorders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47</w:t>
            </w:r>
          </w:p>
        </w:tc>
        <w:tc>
          <w:tcPr>
            <w:tcW w:w="1812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7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емографический прогноз является </w:t>
      </w:r>
      <w:r>
        <w:rPr>
          <w:rFonts w:eastAsia="Times New Roman" w:cs="Times New Roman" w:ascii="Times New Roman" w:hAnsi="Times New Roman"/>
          <w:sz w:val="26"/>
          <w:szCs w:val="26"/>
        </w:rPr>
        <w:t>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уровней рождаемости, смертности и миграционных пото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казатели сферы 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Теплоснабжение  объектов  жилой  и  социальной   сферы  на  территории сельсовета  осуществляется  индивидуально  (теплоисточники  в  частных домовладениях  и  на  объектах  административного  и  социального  назначения) с использованием  твёрдого топлива ,  электроэнергии , газа 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чинами возникновения проблем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ысокий процент изношенности коммунальной инфраструктур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ледствием износа объектов ЖКХ является качество предоставляемых услуг, не соответствующее запросам потребителей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блица 3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4940"/>
        <w:gridCol w:w="1559"/>
        <w:gridCol w:w="2071"/>
      </w:tblGrid>
      <w:tr>
        <w:trPr>
          <w:trHeight w:val="555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змерения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начение показателя</w:t>
            </w:r>
          </w:p>
        </w:tc>
      </w:tr>
      <w:tr>
        <w:trPr>
          <w:trHeight w:val="348" w:hRule="atLeast"/>
        </w:trPr>
        <w:tc>
          <w:tcPr>
            <w:tcW w:w="85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газовых  котельных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тяжённость тепловой  сети в однотрубном исчислен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5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кважины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яя производительност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3/сут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Водопроводы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м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85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рганизация сбора и вывоза  ТБ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обслуживаемого населения в год (плановое)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16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одовая удельная норма накопления ТБО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3/чел.</w:t>
            </w:r>
          </w:p>
        </w:tc>
        <w:tc>
          <w:tcPr>
            <w:tcW w:w="2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.1. Анализ текущего состояния систем тепл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настоящее время теплоснабжение МО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уществляется децентрализовано – от индивидуальных электрокотлов, работающих  на электричестве, АГВ работающих от газа.</w:t>
      </w:r>
    </w:p>
    <w:p>
      <w:pPr>
        <w:pStyle w:val="Normal"/>
        <w:spacing w:lineRule="auto" w:line="240" w:before="0" w:after="0"/>
        <w:ind w:left="0" w:right="0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Необходима  повышение энергоэффективности существующих котельных путем перехода на более экономичное основное оборудование с более высоким КПД и, соответственно, с меньшими затратами топлива, а также применение мероприятий по энергосбережению в теплоснабжении</w:t>
      </w:r>
    </w:p>
    <w:p>
      <w:pPr>
        <w:pStyle w:val="Normal"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2. Анализ текущего состояния  систем  водоснаб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Водоснабжение   населённых   пунктов   сельсовета   осуществляется   из артезианских скважин  и  шахтных  колодцев. Подача воды производится электрическими   насосами  с накоплением  в  башнях  Рожновского  и  передачей потребителям  по магистральным сетям  в  т.ч.  и  на  водоразборные  коло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Централизованное  водоснабжение  на  территории  Афанасьевского  сельсовета  имеют  следующие  населенные  пункты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-   село  Камынино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-   деревня  Знобиловка , за  исключением  улицы  Куток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-   село  Афанасьево  ( в  пределах  улицы  Колхозная ) .</w:t>
      </w:r>
    </w:p>
    <w:p>
      <w:pPr>
        <w:pStyle w:val="Normal"/>
        <w:spacing w:lineRule="auto" w:line="240" w:before="0" w:after="0"/>
        <w:ind w:left="0" w:right="0" w:firstLine="7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снабжение  осуществляется  из  3 скважин  и  3  водонапорных  башен          ( с.Камынино -1 , с. Афанасьево  -1 ,  д.  Знобиловка –1 ) .   Протяженность  сетей  водопровода  составляет  8,7 к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 остальных  населенных  пунктах  водопользование   осуществляется   из  колодцев </w:t>
      </w:r>
      <w:r>
        <w:rPr>
          <w:rFonts w:cs="Times New Roman" w:ascii="Times New Roman" w:hAnsi="Times New Roman"/>
          <w:color w:val="000000"/>
          <w:sz w:val="26"/>
          <w:szCs w:val="26"/>
        </w:rPr>
        <w:t>( 83 шт.)</w:t>
      </w:r>
      <w:r>
        <w:rPr>
          <w:rFonts w:cs="Times New Roman" w:ascii="Times New Roman" w:hAnsi="Times New Roman"/>
          <w:sz w:val="26"/>
          <w:szCs w:val="26"/>
        </w:rPr>
        <w:t xml:space="preserve"> каптажного  типа  на  дренирующих  поверхностных  и  грунтовых  водах  и  из  индивидуальных  глубинных  скважин  с  насосами  типа  « Малыш » 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Характеристика проблемы: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Износ водопроводных сетей составляет 70%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Анализ проб воды из всех источников водоснабжения  производится ФФБУЗ «Центр гигиены и эпидемиологии по Курской области».                              Действующая система водоснабжения находится в неудовлетворительном состоянии. Проведена реконструкция водонапорных башен, производится частичный ремонт при возникновении аварийных ситуаций.</w:t>
      </w:r>
    </w:p>
    <w:p>
      <w:pPr>
        <w:pStyle w:val="Normal"/>
        <w:spacing w:lineRule="auto" w:line="240" w:before="120" w:after="12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Качество воды, подаваемой населению, 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Главной целью должно стать обеспечение населения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янского района Курской области </w:t>
      </w:r>
      <w:r>
        <w:rPr>
          <w:rFonts w:eastAsia="Times New Roman" w:cs="Times New Roman" w:ascii="Times New Roman" w:hAnsi="Times New Roman"/>
          <w:sz w:val="26"/>
          <w:szCs w:val="26"/>
        </w:rPr>
        <w:t>питьевой водой нормативного качества и в достаточном количестве, улучшение на этой основе состояния здоровья населения. Поэтому необходимо установить на всех водозаборах водоочистные сооружения с использованием современных методов очистки вод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1.3. Анализ текущего состояния сферы сбора твердых бытовых отходов              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им и проблематичным вопросом на протяжении целого ряда лет является уборка и вывоз хозяйственного мусора и твердых бытовых отходов. На территории поселения за отчетный период частично организована система сбора и вывоза твердых бытовых отходов, а именно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ывоз мусора осуществляется в с. Афанасьево, д. Бавыкино, д. Горяйново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ан график вывоза ТБО, предусматривающий подворный вывоз, который производится по утвержденному маршруту подрядной организацией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рма накопления бытовых отходов на душу населения составляет в год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0 кг. при объеме 1400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ранные отходы   вывозиться для захоронения на полигон твердых бытовых отходов  расположен в 100 км от населенных пунктов, что соответствует  требованиям  СанНиП 2.2.1/2.1.1.1200-03 (размер санитарно-защитной зоны для полигонов ТБО – 1000 м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ть увеличение процента охвата населения услугами по сбору и вывозу бытовых отходов и мусора до 100%, с дальнейшей утилизацией мусора на полигон промышленных и бытовых отходо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обходимо   обязать каждое предприятие торговли и иные учреждения и организации установить урну для сбора мусор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.4.  Анализ текущего состояния уличного освещен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</w:rPr>
        <w:t>Электроснабжение потребителей сельсовета предусмотрено от электрических сетей   Обоянских  РЭС  ПО  ЮЭС  сетевой  компании   филиала  ОАО  « МРСК  Центра »  ОАО « Курскэнерго »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На обслуживании  находятся  линии  электропередач   протяженностью  61,7 км 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в   том   числе :      ВЛ – 35 кВ – 2,0 км ,   ЛЭП  6 - 10 кВт – 18,7 км ,  ЛЭП  0,4 кВт – 41,0 км 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По  территории  сельсовета  проходит  ЛЭП-35 кВ   « Обоянь – Горяйново » ,</w:t>
      </w: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веденная  в  эксплуатацию  в  1976 году 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Характеристика  линии  ВЛ - 35 кВ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/>
        <w:t>Таблица № 4</w:t>
      </w:r>
    </w:p>
    <w:tbl>
      <w:tblPr>
        <w:tblW w:w="9943" w:type="dxa"/>
        <w:jc w:val="left"/>
        <w:tblInd w:w="-80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3510"/>
        <w:gridCol w:w="1276"/>
        <w:gridCol w:w="1276"/>
        <w:gridCol w:w="1134"/>
        <w:gridCol w:w="1134"/>
        <w:gridCol w:w="1"/>
        <w:gridCol w:w="1046"/>
        <w:gridCol w:w="1"/>
      </w:tblGrid>
      <w:tr>
        <w:trPr>
          <w:trHeight w:val="900" w:hRule="atLeast"/>
        </w:trPr>
        <w:tc>
          <w:tcPr>
            <w:tcW w:w="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ВЛ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²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оса</w:t>
            </w:r>
          </w:p>
        </w:tc>
      </w:tr>
      <w:tr>
        <w:trPr>
          <w:trHeight w:val="900" w:hRule="atLeast"/>
        </w:trPr>
        <w:tc>
          <w:tcPr>
            <w:tcW w:w="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рассе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х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-ка</w:t>
            </w:r>
          </w:p>
        </w:tc>
        <w:tc>
          <w:tcPr>
            <w:tcW w:w="10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янь  -  Горяйнов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-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ind w:left="70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На  территории  сельсовета  имеется  28  трансформаторных   подстанций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( 1шт – ПС 35/10 кВ. « Горяйново » ;  27 шт – КТП 10/0,4 кВ. ), обеспечивающие энергоснабжение  населенных  пунктов  сельсовета 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Характеристика  трансформаторной  подстанци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С 35/10 кВ « Горяй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/>
        <w:t>Таблица №5</w:t>
      </w:r>
    </w:p>
    <w:tbl>
      <w:tblPr>
        <w:tblW w:w="9944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992"/>
        <w:gridCol w:w="1742"/>
        <w:gridCol w:w="1517"/>
        <w:gridCol w:w="1730"/>
        <w:gridCol w:w="1138"/>
        <w:gridCol w:w="1259"/>
      </w:tblGrid>
      <w:tr>
        <w:trPr/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станции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ль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.</w:t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зн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 (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и)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. тр-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ВА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руз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ряйново»</w:t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/10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2</w:t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х2,5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 связи  со  значительным  износом  необходима  поэтапная  реко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х  подстанций  и  сетей  с  заменой  устаревшего  оборудования  на новое . Загрузка  подстанций  позволяет  подключать  к  ним  дополнительные  мощности 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Основные цели и задачи, сроки и этапы реализации  программы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12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ограмма комплексного развития систем коммунальной инфраструктуры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янского района Курской области </w:t>
      </w:r>
      <w:r>
        <w:rPr>
          <w:rFonts w:eastAsia="Times New Roman" w:cs="Times New Roman" w:ascii="Times New Roman" w:hAnsi="Times New Roman"/>
          <w:sz w:val="26"/>
          <w:szCs w:val="26"/>
        </w:rPr>
        <w:t>на 2018-2028 годы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одернизация водопроводного хозяй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улучшение экологической обстановки путём сбора и вывоза мусора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одернизация системы теплохозяйства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овышение эффективности управления объектами коммунальной инфраструктуры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едусматривается оказание методического содействия предприятиям, оказывающим коммунальные услуги при осуществлении заимствований с целью модернизации объектов коммунальной инфраструктуры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Сроки и этапы реализации программы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ограмма действует с 2018 года по 2028 год. Реализация программы будет осуществляться весь период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3. Мероприятия по развитию системы коммунальной инфраструктуры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3.1. Общие положения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новными факторами, определяющими направления разработки программы комплексного развития системы коммунальной инфраструктуры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оянского района Курской области </w:t>
      </w:r>
      <w:r>
        <w:rPr>
          <w:rFonts w:eastAsia="Times New Roman" w:cs="Times New Roman" w:ascii="Times New Roman" w:hAnsi="Times New Roman"/>
          <w:sz w:val="26"/>
          <w:szCs w:val="26"/>
        </w:rPr>
        <w:t>на 2018-2028 гг.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нденции социально-экономического развития поселения, характеризующиеся ростом численности населения, развитием рынка жилья, сфер обслуживания до 2028 года с учетом комплексного инвестиционн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стояние существующей системы коммунальной инфраструктур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, условий их эксплуатации.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лекс мероприятий по развитию системы коммунальной инфраструктуры, поселения разработан 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ительство и модернизация оборудования, сетей организаций коммунального комплекса  в целях повышения качества товаров (услуг), улучшения экологическ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 в сельском поселении и срокам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и реализации мероприятий программы комплексного развития коммунальной инфраструктуры, определены исходя из актуальности и эффективности мероприятий (в целях повышения качества товаров (услуг), улучшения экологической ситуации) и планируемых сроков ввода объектов капитального строитель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ъемы мероприятий определены усредненно. Список мероприятий на конкретном объекте детализируется после разработки проектно-сметной документации (при необходимости после проведения энергетических обследований)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тоимость мероприятий учитывает проектно-изыскательские работы, налоги (налог на добавленную стоимость (кроме мероприятий по новому строительству)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 Финансовые потребности на реализацию мероприятий программы комплексного развития распределены между источниками финансирования.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сточниками финансирования мероприятий Программы являются средства бюджета Курской области, районного бюджета и бюджета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, а также внебюджетные источники.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небюджетными источниками в сферах деятельности организаций коммунального комплекса (теплоснабжения, водоснабжения, утилизации (захоронения) твердых бытовых отходов) являются средства организаций коммунального комплекса, получаемые от потребителей за счет установления тарифов, надбавок к тарифам (инвестиционной составляющей в тарифе) и тарифов на подключение (платы за подключение). Условием привлечения данных внебюджетных источников является обеспечение доступности оплаты ресурсов потребителями с учетом надбавок  к тарифам (инвестиционной составляющей в тарифе) и тарифов на подключение (платы за подключ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когда реализация мероприятия ведет одновременно к достижению целей повышения качества товаров (услуг), улучшения экологической ситуации и подключения новых потребителей (объектов капитального строительства), мероприятие отражается в обоих инвестиционных проектах (подразделах программы). При этом количественные показатели приведены полностью в каждом направлении, стоимостные показатели распределены пропорционально подключаемым нагрузкам.</w:t>
      </w:r>
    </w:p>
    <w:p>
      <w:pPr>
        <w:pStyle w:val="Normal"/>
        <w:tabs>
          <w:tab w:val="left" w:pos="708" w:leader="none"/>
          <w:tab w:val="left" w:pos="1021" w:leader="none"/>
        </w:tabs>
        <w:spacing w:before="0" w:after="0"/>
        <w:ind w:left="0" w:right="0"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едства, полученные организациями коммунального комплекса в результате применения надбавки (инвестиционной составляющей в тарифе), имеют целевой характер и направляются на финансирование инвестиционных программ в части проведения работ по модернизации, строительству и восстановлению коммунальной инфраструктуры, осуществляемых в целях повышения качества товаров (услуг), улучшения экологической ситуации, или на возврат ранее привлеченных средств, направленных на указанны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едства, полученные организациями коммунального комплекса в результате применения платы за подключение,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, связанным с подключением объектов капитального строительства, или на возврат ранее привлеченных средств, направленных на указанные мероприятия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еречень программных мероприятий приведен в приложении № 1 к Программе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3.2. Система теплоснабжения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новными целевыми индикаторами реализации мероприятий Программы комплексного развития в части системы теплоснабжения потребителей поселения являются: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120" w:after="120"/>
        <w:ind w:left="1418" w:right="0" w:hanging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менение высокоэффективных теплоизоляционных материалов энергосберегающих технологий и современных приборов учета электроэнерги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120" w:after="120"/>
        <w:ind w:left="1418" w:right="0" w:hanging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конструкция котельных путем установки нового котельного оборудования, систем автоматики, сигнализации, с установкой современных котлов с КПД не менее 91% и систем водоочистки (первая очередь)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чень программных мероприятий приведен в приложении № 1 к Программ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3. Система водоснабжени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1211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1.  Реконструкция ветхих водопроводных сооружени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 Строительство арт.скважины, ЭВУ, водонапорной башни в существующей и планируемой застройки;</w:t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lineRule="auto" w:line="240" w:before="120" w:after="120"/>
        <w:ind w:left="993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3. Устройство для нужд пожаротушения подъездов с твердым покрытием для возможности забора воды пожарными машинами непосредственно из водоем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чень программных мероприятий приведен в приложении № 1 к Программ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lineRule="auto" w:line="240" w:before="120" w:after="120"/>
        <w:ind w:left="851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4. Система сбора и вывоза твердых бытовых отходов</w:t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lineRule="auto" w:line="240" w:before="120" w:after="12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сновными целевыми индикаторами реализации мероприятий программы комплексного развития  системы сбора и вывоза твердых бытовых отходов потребителей поселения</w:t>
      </w: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,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 w:before="120" w:after="120"/>
        <w:ind w:left="1434" w:right="0" w:hanging="5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обретение мусорных контейнеров и оборудование площадок для сбора мусора (твердое покрытие, огражде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40" w:before="120" w:after="120"/>
        <w:ind w:left="1434" w:right="0" w:hanging="58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ция в поселении раздельного сбора мусора (перспектива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чень программных мероприятий приведен в приложении № 1 к Программ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5. Система электроснабжени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120" w:after="120"/>
        <w:ind w:left="1418" w:right="0" w:hanging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конструкция существующего наружного освещения  улиц и проез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120" w:after="120"/>
        <w:ind w:left="1418" w:right="0" w:hanging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еречень программных мероприятий приведен в приложении № 1 к Программе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4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ализация Программы осуществляется Администрацией Афанасьевского сельсовета Обоянского района.  Для решения задач программы предполагается использовать средства федерального бюджета, областного бюджета, в т. ч. выделяемые на целевые программы Курской области, средства местного бюджета.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рамках реализации данной программы в соответствии со стратегическими приоритетами развития муниципального образования «Афанась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я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</w:rPr>
        <w:t>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полнителями программы являются Администрация Афанасьевского сельсовета Обоянского район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Контроль за реализацией Программы осуществляет по итогам каждого года Администрация Афанасьевского сельсовета Обоянского район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Афанасьевского сельсовета Обоянского района по ее инициативе или по предложению организаций коммунального комплекса в части изменения сроков реализации и мероприятий программы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Основными результатами реализации мероприятий в сфере ЖКХ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модернизация и обновление коммунальной инфраструктуры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лучшение качественных показателей 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Наиболее важными конечными результатами реализаци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снижение уровня износа объектов коммунальной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снижение количества потерь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снижение количества потерь тепловой 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обеспечение надлежащего сбора и утилизации тверды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улучшение санитарного состояния территори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улучшение экологического состояния  окружающей сред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</w:rPr>
        <w:t>Приложение № 1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</w:rPr>
        <w:t>Перечень программных мероприятий по развитию коммунальной инфраструктуры, сбора твердых бытов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D0D0D"/>
          <w:sz w:val="26"/>
          <w:szCs w:val="26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97"/>
        <w:gridCol w:w="42"/>
        <w:gridCol w:w="1773"/>
        <w:gridCol w:w="1140"/>
        <w:gridCol w:w="1125"/>
        <w:gridCol w:w="1064"/>
        <w:gridCol w:w="1134"/>
        <w:gridCol w:w="22"/>
        <w:gridCol w:w="1080"/>
        <w:gridCol w:w="75"/>
        <w:gridCol w:w="20"/>
      </w:tblGrid>
      <w:tr>
        <w:trPr>
          <w:trHeight w:val="1500" w:hRule="atLeast"/>
        </w:trPr>
        <w:tc>
          <w:tcPr>
            <w:tcW w:w="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Содерж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566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Стоимость, тыс. руб.</w:t>
            </w:r>
          </w:p>
        </w:tc>
      </w:tr>
      <w:tr>
        <w:trPr>
          <w:trHeight w:val="351" w:hRule="atLeast"/>
        </w:trPr>
        <w:tc>
          <w:tcPr>
            <w:tcW w:w="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22-28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1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  <w:t>Водоснабжение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189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Создание ЭВУ в д. Зноби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областной бюджет и районный бюджет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189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Разработка проектно-сметной документации на со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Э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областной бюджет и районный бюджет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189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</w:rPr>
              <w:t xml:space="preserve">скважи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 xml:space="preserve">Федеральный и 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 xml:space="preserve">бюджет 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189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Рем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 xml:space="preserve">ограждения санитарной зоны вокруг скважины и водонапорной баш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1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  <w:t>Газоснабжение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1939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Замена газового оборудования  и системы отопления в Афанасьевском «ЦСДК»</w:t>
            </w:r>
          </w:p>
        </w:tc>
        <w:tc>
          <w:tcPr>
            <w:tcW w:w="177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областной бюджет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1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  <w:t>Электроснабжение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>
          <w:trHeight w:val="1679" w:hRule="atLeast"/>
        </w:trPr>
        <w:tc>
          <w:tcPr>
            <w:tcW w:w="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19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Приобретение энергосберегающих ламп для уличного освещения и других установок</w:t>
            </w:r>
          </w:p>
        </w:tc>
        <w:tc>
          <w:tcPr>
            <w:tcW w:w="1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995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1939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Содержание сетей уличного освещения</w:t>
            </w:r>
          </w:p>
        </w:tc>
        <w:tc>
          <w:tcPr>
            <w:tcW w:w="177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50,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70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28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372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6"/>
                <w:szCs w:val="26"/>
              </w:rPr>
              <w:t>Благоустройство территории</w:t>
            </w:r>
          </w:p>
        </w:tc>
      </w:tr>
      <w:tr>
        <w:trPr>
          <w:trHeight w:val="995" w:hRule="atLeast"/>
        </w:trPr>
        <w:tc>
          <w:tcPr>
            <w:tcW w:w="5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1939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Приобрет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и установка  мусорных контейнеров для сбора мусора на улиц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77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70,0</w:t>
            </w:r>
          </w:p>
        </w:tc>
        <w:tc>
          <w:tcPr>
            <w:tcW w:w="106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площадок для временного хранения крупногабаритного мусора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.0 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276" w:right="1134" w:gutter="0" w:header="0" w:top="113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nsolas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  <w:rPr>
        <w:rFonts w:ascii="Courier New" w:hAnsi="Courier New" w:cs="Courier Ne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215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7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0"/>
        </w:tabs>
        <w:ind w:left="3590" w:hanging="360"/>
      </w:pPr>
      <w:rPr>
        <w:rFonts w:ascii="Symbol" w:hAnsi="Symbol" w:cs="Symbol" w:hint="default"/>
        <w:sz w:val="26"/>
      </w:rPr>
    </w:lvl>
    <w:lvl w:ilvl="4">
      <w:start w:val="1"/>
      <w:numFmt w:val="bullet"/>
      <w:lvlText w:val="o"/>
      <w:lvlJc w:val="left"/>
      <w:pPr>
        <w:tabs>
          <w:tab w:val="num" w:pos="431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0"/>
        </w:tabs>
        <w:ind w:left="5750" w:hanging="360"/>
      </w:pPr>
      <w:rPr>
        <w:rFonts w:ascii="Symbol" w:hAnsi="Symbol" w:cs="Symbol" w:hint="default"/>
        <w:sz w:val="26"/>
      </w:rPr>
    </w:lvl>
    <w:lvl w:ilvl="7">
      <w:start w:val="1"/>
      <w:numFmt w:val="bullet"/>
      <w:lvlText w:val="o"/>
      <w:lvlJc w:val="left"/>
      <w:pPr>
        <w:tabs>
          <w:tab w:val="num" w:pos="647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0"/>
        </w:tabs>
        <w:ind w:left="71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9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55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331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sz w:val="26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basedOn w:val="DefaultParagraphFont"/>
    <w:qFormat/>
    <w:rPr>
      <w:rFonts w:ascii="Cambria" w:hAnsi="Cambria" w:eastAsia="Times New Roman" w:cs="Cambria"/>
      <w:i/>
      <w:iCs/>
      <w:color w:val="243F60"/>
    </w:rPr>
  </w:style>
  <w:style w:type="character" w:styleId="7">
    <w:name w:val="Заголовок 7 Знак"/>
    <w:basedOn w:val="DefaultParagraphFont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basedOn w:val="DefaultParagraphFont"/>
    <w:qFormat/>
    <w:rPr>
      <w:rFonts w:ascii="Cambria" w:hAnsi="Cambria" w:eastAsia="Times New Roman" w:cs="Cambria"/>
      <w:color w:val="4F81BD"/>
      <w:sz w:val="20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eastAsia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Style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Calibri" w:hAnsi="Calibri" w:cs="Calibri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cs="Calibri"/>
    </w:rPr>
  </w:style>
  <w:style w:type="character" w:styleId="Style8">
    <w:name w:val="Основной текст Знак"/>
    <w:basedOn w:val="DefaultParagraphFont"/>
    <w:qFormat/>
    <w:rPr>
      <w:rFonts w:ascii="Calibri" w:hAnsi="Calibri" w:eastAsia="Times New Roman" w:cs="Calibri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Style9">
    <w:name w:val="Красная строка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Calibri" w:hAnsi="Calibri" w:cs="Calibri"/>
    </w:rPr>
  </w:style>
  <w:style w:type="character" w:styleId="22">
    <w:name w:val="Основной текст с отступом 2 Знак2"/>
    <w:qFormat/>
    <w:rPr>
      <w:rFonts w:cs="Times New Roman"/>
      <w:sz w:val="22"/>
      <w:szCs w:val="22"/>
      <w:lang w:eastAsia="en-US"/>
    </w:rPr>
  </w:style>
  <w:style w:type="character" w:styleId="31">
    <w:name w:val="Основной текст с отступом 3 Знак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0">
    <w:name w:val="Текст выноски Знак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  <w:lang w:eastAsia="en-US"/>
    </w:rPr>
  </w:style>
  <w:style w:type="character" w:styleId="Style11">
    <w:name w:val="Гипертекстовая ссылка"/>
    <w:qFormat/>
    <w:rPr>
      <w:b/>
      <w:color w:val="008000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basedOn w:val="DefaultParagraphFont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Цитата 2 Знак"/>
    <w:basedOn w:val="DefaultParagraphFont"/>
    <w:qFormat/>
    <w:rPr>
      <w:rFonts w:ascii="Calibri" w:hAnsi="Calibri" w:eastAsia="Times New Roman" w:cs="Calibri"/>
      <w:i/>
      <w:iCs/>
      <w:color w:val="000000"/>
    </w:rPr>
  </w:style>
  <w:style w:type="character" w:styleId="Style14">
    <w:name w:val="Выделенная цитата Знак"/>
    <w:basedOn w:val="DefaultParagraphFont"/>
    <w:qFormat/>
    <w:rPr>
      <w:rFonts w:ascii="Calibri" w:hAnsi="Calibri" w:eastAsia="Times New Roman" w:cs="Calibri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00000A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00000A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13">
    <w:name w:val="Просмотренная гиперссылка1"/>
    <w:basedOn w:val="DefaultParagraphFont"/>
    <w:qFormat/>
    <w:rPr>
      <w:color w:val="800080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0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 Text Indent"/>
    <w:basedOn w:val="TextBody"/>
    <w:qFormat/>
    <w:pPr>
      <w:ind w:left="0" w:right="0" w:firstLine="21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Calibri" w:hAnsi="Calibri" w:eastAsia="Times New Roman" w:cs="Calibri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Calibri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Times New Roman"/>
      <w:sz w:val="24"/>
      <w:szCs w:val="24"/>
      <w:lang w:eastAsia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ar-SA" w:bidi="ar-SA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Calibri" w:hAnsi="Calibri" w:eastAsia="Times New Roman" w:cs="Times New Roman"/>
      <w:sz w:val="24"/>
      <w:szCs w:val="24"/>
      <w:lang w:eastAsia="ru-RU"/>
    </w:rPr>
  </w:style>
  <w:style w:type="paragraph" w:styleId="Caption1">
    <w:name w:val="caption"/>
    <w:basedOn w:val="Normal"/>
    <w:qFormat/>
    <w:pPr>
      <w:spacing w:lineRule="auto" w:line="240" w:before="0" w:after="0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qFormat/>
    <w:pPr>
      <w:spacing w:lineRule="auto" w:line="240" w:before="0" w:after="0"/>
    </w:pPr>
    <w:rPr>
      <w:rFonts w:ascii="Calibri" w:hAnsi="Calibri" w:eastAsia="Times New Roman" w:cs="Calibri"/>
      <w:i/>
      <w:iCs/>
      <w:color w:val="000000"/>
    </w:rPr>
  </w:style>
  <w:style w:type="paragraph" w:styleId="IntenseQuote">
    <w:name w:val="Intense Quote"/>
    <w:basedOn w:val="Normal"/>
    <w:qFormat/>
    <w:pPr>
      <w:pBdr>
        <w:bottom w:val="single" w:sz="4" w:space="4" w:color="000080"/>
      </w:pBdr>
      <w:spacing w:lineRule="auto" w:line="240"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auto"/>
    </w:pPr>
    <w:rPr>
      <w:rFonts w:eastAsia="Andale Sans UI;Arial Unicode MS" w:cs="Tahoma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garantf1://220768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Company>Быкано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12:00Z</dcterms:created>
  <dc:creator>Быканово</dc:creator>
  <dc:description/>
  <dc:language>en-US</dc:language>
  <cp:lastModifiedBy>roma</cp:lastModifiedBy>
  <cp:lastPrinted>2018-04-19T10:37:00Z</cp:lastPrinted>
  <dcterms:modified xsi:type="dcterms:W3CDTF">2018-04-10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