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ФАНАСЬЕ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6 сентября  2013 г. № 126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подготовке и проведении осенне-зим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пожароопасного сезона 2013-2014 годов на территории Афанасьевского сельсовета Обоян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В соответствии с  постановлением Администрации  Обоянского района Курской области от 13.09.2013г. № 576 «О подготовке и проведении осенне-зимнего  пожароопасного сезона 2013-2014 годов на территории Обоянского района  Курской области» и в целях обеспечения защищенности населенных пунктов и объектов на территории Афанасьевского сельсовета Обоянского района Курской области в ходе осенне-зимнего пожароопасного сезона 2013-2014 годов, предупреждения гибели людей на пожарах в этот период,  Администрация Афанасьевского сельсовета Обоянского района Кур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 xml:space="preserve">1. Утвердить </w:t>
      </w:r>
      <w:r>
        <w:rPr>
          <w:rFonts w:cs="Arial" w:ascii="Arial" w:hAnsi="Arial"/>
        </w:rPr>
        <w:t>План мероприятий по подготовке и проведению осенне-зимнего пожароопасного сезона 2013-2014 годов на территории Афанасьевского сельсовета Обоян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фанасьевского сельсовета                                                          Л.С. Германова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фанасьевского сельсовета </w:t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09.2013г. № 126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мероприятий по подготовке и проведению осенне-зимнего пожароопасного сезона 2013-2014</w:t>
      </w:r>
      <w:r>
        <w:rPr/>
        <w:t xml:space="preserve"> годов на территории Афанасьевского сельсовета Обоянского района Курской области.</w:t>
      </w:r>
    </w:p>
    <w:tbl>
      <w:tblPr>
        <w:tblW w:w="98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528"/>
        <w:gridCol w:w="1701"/>
        <w:gridCol w:w="1952"/>
      </w:tblGrid>
      <w:tr>
        <w:trPr>
          <w:tblHeader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 исполнители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 xml:space="preserve">Организовать проведение комиссии по предупреждении и ликвидации  чрезвычайных ситуаций и обеспечению пожарной безопасности при Администрации Афанасьевского сельсовета по вопросу подготовки к осенне-зимнему пожароопасному сезону 2013-2013 годов 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тчет Главы о принимаемых мерах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0.2013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уточнение и корректировку списков  лиц, относящихся к группе риска (одинокие, престарелые, злоупотребляющие алкоголем)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>Провести работу по персональному закреплению для организации пожарно-профилактической работы с ними внештатных пожарных инструкторов  и старших по населенным пунктам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0.2013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.Главы 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рева В.В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дить графики посещения неблагополучных семей, согласно которых организовать проведение подворовых обходов совместно с участковыми уполномоченными полиции. Взять под ежедневный контроль проведение указанных пожарно-профилактических мероприятий 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0.2013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руководителем Обоянского интерната для престарелых уточнить количество свободных мест, проработать по подбору кандидатов для размещения в данное учреждение граждан из числа лиц «группы риска».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0.2013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.Главы 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рева В.В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руководителем ОБУЗ»Обоянская ЦРБ» уточнить количество имеющихся в стационарах мест . Проработать вопрос по подбору кандидатов для размещения в данные учреждения граждан из числа лиц «группы риск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</w:rPr>
              <w:t>Ноябрь -декабрь 2013года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</w:rPr>
              <w:t>январь-февраль 2014 года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.Главы 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рева В.В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ить списки лиц, планируемых для переселения к родственникам на зимний период, организовать контроль за ходом проведения этих мероприятий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</w:rPr>
              <w:t>Сентябрь – октябрь 2013 года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.Главы 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рева В.В.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сти проверку противопожарного состояния 100% жилых домов частного сектора силами внештатных пожарных инструкторов, старших по населенным пунктам с целью предупреждения пожаров по причине неисправности электрооборудования и печного отопления.            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0.2013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оказание адресной помощи малоимущим, одиноким престарелым гражданам по ремонту электрооборудования и печного отопления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0.2013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овать контроль за въездом на территорию МО нелегальных мигрантов , а также лиц освободившихся из мест лишения свободы с целью организации с ними пожарно-профилактической работы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>Организовать проверку мест возможного проживания лиц без определенного места жительства (бесхозных строений, подвалы) с целью пресечения незаконного проживания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</w:rPr>
              <w:t>Ноябрь -декабрь 2013года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</w:rPr>
              <w:t>январь-февраль 2014 года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ь меры по пресечению фактов самогоноварения и реализации его населению, а также организовать проведение дополнительных профилактических мероприятий в дни получения пенсий одинокими гражданами пенсионного возраст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овать проведение корректировки и уточнения списка старших по населенным пунктам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0.2013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сти методические сборы со старшими по населенным пунктам по разъяснению их обязанностей и стоящих перед ними задач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</w:rPr>
              <w:t>До 15.10.2013 года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>Совместно с руководителем МКУК «Афанасьевский ЦСДК» провести проверку противопожарного режима в ходе Новогодних праздников по всем объектам культуры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5.12.2013 по 31.01.2014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ировать введение особого противопожарного режима в случае аномально низких температур с проведение комплекса дополнительных профилактических мероприятий по предупреждению гибели людей на пожара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ходе пожароопасного периода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широкое информирование о мерах пожарной безопасности на информационных стендах Администрации, при проведении подворных обходов и встреч с населением, в места массового скопления людей, а также подробный разбор причин и условий пожаров, повлекших гибель людей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сти проверку источников наружного противопожарного водоснабжения в населенных пунктах перед началом пожароопасного периода, принять меры по их приведению в работоспособное состоя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.11.2013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работу :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тр готовности ДПД по работе в пожароопасный период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ключении соглашений о выделении снегоуборочной техники для обеспечения ведения действий связанных с тушением пожаров и проведением  АСРПЧ Обоянского района;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ю о состоянии дорог и проездов ПЧ  и дежурного ЕДДС Обоянского района;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0.2013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5.12.2013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сти занятия с личным составом ДПД по тушению пожаров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.11.2013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фанасьевского сельсовет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анова Л.С.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07:00Z</dcterms:created>
  <dc:creator>User</dc:creator>
  <dc:description/>
  <cp:keywords/>
  <dc:language>en-US</dc:language>
  <cp:lastModifiedBy>Customer</cp:lastModifiedBy>
  <cp:lastPrinted>2013-02-16T20:04:00Z</cp:lastPrinted>
  <dcterms:modified xsi:type="dcterms:W3CDTF">2013-10-08T07:07:00Z</dcterms:modified>
  <cp:revision>3</cp:revision>
  <dc:subject/>
  <dc:title>                                                                                        ПЛАН</dc:title>
</cp:coreProperties>
</file>