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ФАНАСЬ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ОЯН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т  10 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февраля </w:t>
      </w:r>
      <w:r>
        <w:rPr>
          <w:rFonts w:cs="Arial" w:ascii="Arial" w:hAnsi="Arial"/>
          <w:b/>
          <w:bCs/>
          <w:sz w:val="32"/>
          <w:szCs w:val="32"/>
        </w:rPr>
        <w:t>2014 г.     № 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О комплексной разработке градостроительной документации Афанасьевского сельсовета Обоя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Во исполнение основного мероприятия 1.1 «Содействие муниципальным образованиям Курской области в разработке документов территориального планирования и градостроительного зонирования» подпрограммы 1 «Создание условий для обеспечения доступным и комфортным жильем граждан в Курской области» государственной программы Курской области «Обеспечение доступным и комфортным жильем и коммунальными услугами граждан в Курской области», утвержденной постановлением  Администрации Курской области от 11.10.2013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№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716-па и в целях создания условий для устойчивого развития территории муниципального образования, </w:t>
      </w:r>
      <w:r>
        <w:rPr>
          <w:rFonts w:cs="Arial" w:ascii="Arial" w:hAnsi="Arial"/>
        </w:rPr>
        <w:t>Администрация Афанасьевского сельсовета Обоянского района Курской области ПОСТАНОВЛЯЕТ:</w:t>
      </w:r>
    </w:p>
    <w:p>
      <w:pPr>
        <w:pStyle w:val="Normal"/>
        <w:ind w:firstLine="70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  <w:r>
        <w:rPr>
          <w:rFonts w:cs="Arial" w:ascii="Arial" w:hAnsi="Arial"/>
          <w:lang w:val="ru-RU"/>
        </w:rPr>
        <w:t>Осуществить комплексную разработку  градостроительной документации Афанасьевского сельсовета Обоянского района Курской области в три этапа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1-й этап-сбор исходных данных для разработки генерального плана Афанасьевского сельсовета Обоянского района Курской област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2-й этап-разработка генерального плана Афанасьевского сельсовета Обоянского района Курской области;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3-й этап- корректировка правил землепользования и застройки Афанасьевского сельсовета Обоянского района Курской области.</w:t>
      </w:r>
    </w:p>
    <w:p>
      <w:pPr>
        <w:pStyle w:val="Normal"/>
        <w:ind w:firstLine="706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2.Установить, что функции заказчика на проектирование, в целях реализации п.1 настоящего постановления, осуществляет Администрация Афанасьевского сельсовета Обоянского района Курской обла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ab/>
        <w:t xml:space="preserve"> 2.1.Заместителю Главы  Администрации Коноревой Валентине Викторовне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обеспечить  разработку и представить на утверждение проект Технического задания на сбор исходных данных, подготовку проекта Генерального плана, корректировку Правил землепользования и застройки Афанасьевского сельсовета Обоянского района Курской области.</w:t>
      </w:r>
    </w:p>
    <w:p>
      <w:pPr>
        <w:pStyle w:val="Normal"/>
        <w:ind w:firstLine="706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3. Финансирование проектных работ по комплексной разработке градостроительной документации осуществлять за счет областного бюджета и бюджета Афанасьевского сельсовета Обоянского района Курской области в соотношении 95% и 5% соответственно от стоимости рабо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 xml:space="preserve"> 4. Контроль за исполнением настоящего  постановления оставляю за собо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Глава Афанасьевского сельсовета                                  </w:t>
      </w:r>
      <w:r>
        <w:rPr>
          <w:rFonts w:cs="Arial" w:ascii="Arial" w:hAnsi="Arial"/>
          <w:lang w:val="ru-RU"/>
        </w:rPr>
        <w:t xml:space="preserve">            </w:t>
      </w:r>
      <w:r>
        <w:rPr>
          <w:rFonts w:cs="Arial" w:ascii="Arial" w:hAnsi="Arial"/>
        </w:rPr>
        <w:t xml:space="preserve"> Л.С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Герм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57:00Z</dcterms:created>
  <dc:creator>Customer</dc:creator>
  <dc:description/>
  <cp:keywords/>
  <dc:language>en-US</dc:language>
  <cp:lastModifiedBy>Customer</cp:lastModifiedBy>
  <cp:lastPrinted>2014-02-10T12:36:00Z</cp:lastPrinted>
  <dcterms:modified xsi:type="dcterms:W3CDTF">2014-02-14T12:57:00Z</dcterms:modified>
  <cp:revision>2</cp:revision>
  <dc:subject/>
  <dc:title>АДМИНИСТРАЦИЯ</dc:title>
</cp:coreProperties>
</file>