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1 апреля  2014 г.     № 15-Р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ПОДГОТОВКЕ К ПОЖАРООПАСНОМ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ЗОНУ 2014 ГОДА  НА ТЕРРИТОРИИ АФАНАСЬЕВСКОГО СЕЛЬСОВЕ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69-ФЗ «О пожарной безопасно</w:t>
        <w:softHyphen/>
        <w:t>сти», постановлением Правительства Российской Федерации от 30.06.2007 №417 «Об утверждении Правил пожарной безопасности в ле</w:t>
        <w:softHyphen/>
        <w:t>сах», Лесным кодексом Российской Федерации, в целях организации и проведения мероприятий по усилению охраны лесов, населенных пунктов и организаций, независимо от их организационно-правовой формы на тер</w:t>
        <w:softHyphen/>
        <w:t>ритории Афанасьевского сельсовета  от пожаров в 2014 году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Утвердить прилагаемые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состав оперативного штаба по подготовке и проведению пожаро</w:t>
        <w:softHyphen/>
        <w:t>опасного сезона 2014 года на территории Афанасьевского сельсовета (далее - штаб)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лан по подготовке к пожароопасному сезону 2014 года на террито</w:t>
        <w:softHyphen/>
        <w:t>рии Афанасьевского сельсовета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 Контроль за выполнением настоящего распоряжения оставляю за собо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3. Распоряж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Глава Афанасьевского сельсовета                                                      Л.С. Германова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uppressAutoHyphens w:val="true"/>
        <w:spacing w:lineRule="exact" w:line="322"/>
        <w:ind w:right="10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</w:t>
      </w:r>
      <w:r>
        <w:rPr>
          <w:b/>
          <w:sz w:val="28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Утверждён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распоряжением 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фанась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от  01.04.2014 г. №15-Р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О С Т А 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еративного штаба по подготовке и проведению пожаро</w:t>
        <w:softHyphen/>
        <w:t>опасного сезона 2014 года на территории Афанасьевского сельсов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анова Л.С.  - Глава Афанасьевского сельсовета, руководитель штаб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орева В.В. – заместитель Главы Администрации Афанасьевского сельсовета, заместитель руководителя штаб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шкова Л.В. – депутат Собрания депутатов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лисова Г.А. – депутат Собрания депутатов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ядко Р.В. – депутат Собрания депутатов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21"/>
        <w:ind w:left="714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221"/>
        <w:ind w:left="714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распоряжением 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фанасье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от 01.04. 2014 г. № 15-Р</w:t>
      </w:r>
    </w:p>
    <w:p>
      <w:pPr>
        <w:pStyle w:val="Normal"/>
        <w:shd w:fill="FFFFFF" w:val="clear"/>
        <w:ind w:right="73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ind w:left="-567" w:right="141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мероприятий по подготовке к пожароопасному сезону 2014 года на территории Афанасьевского сельсовета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ind w:left="-567" w:right="141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13"/>
        <w:gridCol w:w="1418"/>
        <w:gridCol w:w="5103"/>
      </w:tblGrid>
      <w:tr>
        <w:trPr>
          <w:trHeight w:val="5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исполн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86" w:hRule="exac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ганизационные мероприятия</w:t>
            </w:r>
          </w:p>
        </w:tc>
      </w:tr>
      <w:tr>
        <w:trPr>
          <w:trHeight w:val="9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ие  мероприятий по подготовке к пожароопасному сезону 2014 года  в населенных пунктах Афанасьевского сельсов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до 02.04.20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здание оперативного штаба по контролю за выполнением </w:t>
            </w:r>
            <w:r>
              <w:rPr>
                <w:rFonts w:cs="Arial" w:ascii="Arial" w:hAnsi="Arial"/>
                <w:sz w:val="24"/>
                <w:szCs w:val="24"/>
              </w:rPr>
              <w:t>мероприятий по подготовке к пожароопасному сезону 2014 года на территории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02.04.20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11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я штабных тренировок ГУ МЧС по Курской области по управле</w:t>
              <w:softHyphen/>
              <w:t>нию силами и средствами при возникновении ЧС, вызван</w:t>
              <w:softHyphen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ых природными пожарами на территории Курской област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жароопасно</w:t>
              <w:softHyphen/>
            </w:r>
            <w:r>
              <w:rPr>
                <w:rFonts w:cs="Arial" w:ascii="Arial" w:hAnsi="Arial"/>
                <w:sz w:val="24"/>
                <w:szCs w:val="24"/>
              </w:rPr>
              <w:t>го сез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14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Обеспечение проведения информационной кампании</w:t>
            </w:r>
            <w:r>
              <w:rPr>
                <w:rFonts w:cs="Arial" w:ascii="Arial" w:hAnsi="Arial"/>
                <w:sz w:val="24"/>
                <w:szCs w:val="24"/>
              </w:rPr>
              <w:t xml:space="preserve">  среди насе</w:t>
              <w:softHyphen/>
              <w:t>ления, направленной на соблюдение требований пожарной безопасности в лесах, населенных пунктах и в организациях, независимо от их организационно-правовой формы, на тер</w:t>
              <w:softHyphen/>
              <w:t>ритории Афанасьевского сельсов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дминистрация сельсовета, депутаты, старшие по населенным пунктам</w:t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филактической и разъяснительной работы с детьми в образовательных учреждениях по вопросам со</w:t>
              <w:softHyphen/>
              <w:t>блюдения Правил пожарной безопас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Директора МБОУ «Афанасьевская СОШ» МБОУ «Камынинская ООШ»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МБОУ «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Arial" w:ascii="Arial" w:hAnsi="Arial"/>
              </w:rPr>
              <w:instrText xml:space="preserve"> PAGE \* ARABIC </w:instrText>
            </w:r>
            <w:r>
              <w:rPr>
                <w:sz w:val="24"/>
                <w:spacing w:val="-1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Arial" w:ascii="Arial" w:hAnsi="Arial"/>
              </w:rPr>
              <w:t>3</w:t>
            </w:r>
            <w:r>
              <w:rPr>
                <w:sz w:val="24"/>
                <w:spacing w:val="-1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ижнее-Солотинская ООШ»</w:t>
            </w:r>
          </w:p>
        </w:tc>
      </w:tr>
      <w:tr>
        <w:trPr>
          <w:trHeight w:val="11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филактической работы с населением по вопросам обеспечения первичных мер пожарной безопасности на участках заповедника «Пойма Псла», расположенного на территории с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дминистрация сельсовета, депутаты, старшие по населенным пункта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13"/>
        <w:gridCol w:w="1418"/>
        <w:gridCol w:w="5103"/>
      </w:tblGrid>
      <w:tr>
        <w:trPr>
          <w:trHeight w:val="274" w:hRule="exac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Практические мероприятия</w:t>
            </w:r>
          </w:p>
        </w:tc>
      </w:tr>
      <w:tr>
        <w:trPr>
          <w:trHeight w:val="1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дъездов к водоисточникам пожарных ма</w:t>
              <w:softHyphen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шин, оборудование естественных и искусственных водоемов </w:t>
            </w:r>
            <w:r>
              <w:rPr>
                <w:rFonts w:cs="Arial" w:ascii="Arial" w:hAnsi="Arial"/>
                <w:sz w:val="24"/>
                <w:szCs w:val="24"/>
              </w:rPr>
              <w:t>площадками, оборудование водонапорных башен устройст</w:t>
              <w:softHyphen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вами для забора воды для тушения лесных пожар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до 15.04.20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12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Организация контролируемых отжигов сухой травы, с обеспе</w:t>
              <w:softHyphen/>
            </w:r>
            <w:r>
              <w:rPr>
                <w:rFonts w:cs="Arial" w:ascii="Arial" w:hAnsi="Arial"/>
                <w:sz w:val="24"/>
                <w:szCs w:val="24"/>
              </w:rPr>
              <w:t xml:space="preserve">чением мер предосторожности по их нераспространению на населенные пункты, проведение разъяснительной работы с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ельхозпроизводителями по недопущению сельхозпал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до 25.04.20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12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изация работы по предупреждению и пресечению правонарушений, предусмотренных статьей 63 Закона Кур</w:t>
              <w:softHyphen/>
              <w:t>ской области от 4 января 2003 года № 1-ЗКО «Об админи</w:t>
              <w:softHyphen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тративных правонарушениях в Курской област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период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жароопасно</w:t>
              <w:softHyphen/>
            </w:r>
            <w:r>
              <w:rPr>
                <w:rFonts w:cs="Arial" w:ascii="Arial" w:hAnsi="Arial"/>
                <w:sz w:val="24"/>
                <w:szCs w:val="24"/>
              </w:rPr>
              <w:t>го сез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11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помощи в локализации пожаров на участках заповедника «Пойма Псла», расположенного на территории сел Афанасьевского сельсов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период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жароопасно</w:t>
              <w:softHyphen/>
            </w:r>
            <w:r>
              <w:rPr>
                <w:rFonts w:cs="Arial" w:ascii="Arial" w:hAnsi="Arial"/>
                <w:sz w:val="24"/>
                <w:szCs w:val="24"/>
              </w:rPr>
              <w:t>го сез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дминистрация сельсовета, депутаты, старшие по населенным пунктам</w:t>
            </w:r>
          </w:p>
        </w:tc>
      </w:tr>
      <w:tr>
        <w:trPr>
          <w:trHeight w:val="10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ого привлечения доброволь</w:t>
              <w:softHyphen/>
              <w:t xml:space="preserve">ной пожарной дружины, населения к тушению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иродных пожаров и патрулировани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в период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жароопасно</w:t>
              <w:softHyphen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го сезо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6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Выявление и пресечение нарушений правил пожарной безо</w:t>
              <w:softHyphen/>
            </w:r>
            <w:r>
              <w:rPr>
                <w:rFonts w:cs="Arial" w:ascii="Arial" w:hAnsi="Arial"/>
                <w:sz w:val="24"/>
                <w:szCs w:val="24"/>
              </w:rPr>
              <w:t xml:space="preserve">пасност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в пределах предоставленных полномоч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6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Обеспечение боеготовности ДПД Афанасьевского сельсов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ция сельсов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34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 Знак Знак Знак1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02:00Z</dcterms:created>
  <dc:creator>Отдел ГО и ЧС</dc:creator>
  <dc:description/>
  <cp:keywords/>
  <dc:language>en-US</dc:language>
  <cp:lastModifiedBy>Customer</cp:lastModifiedBy>
  <cp:lastPrinted>2014-04-08T09:02:00Z</cp:lastPrinted>
  <dcterms:modified xsi:type="dcterms:W3CDTF">2014-04-08T08:27:00Z</dcterms:modified>
  <cp:revision>4</cp:revision>
  <dc:subject/>
  <dc:title>Проект</dc:title>
</cp:coreProperties>
</file>