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АФАНАСЬЕВСКОГО СЕЛЬСОВЕТА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 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т 5 мая 2014 г. №  31 - Р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 отмене особого противопожарного режима на территории Афанасье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 xml:space="preserve">В соответствии с Законом Курской области от 26  июня 2006 года № 39-ЗКО «О пожарной безопасности в Курской области», </w:t>
      </w:r>
      <w:r>
        <w:rPr>
          <w:rFonts w:cs="Arial" w:ascii="Arial" w:hAnsi="Arial"/>
        </w:rPr>
        <w:t xml:space="preserve">постановлением Администрации Афанасьевского сельсовета Обоянского района Курской области от 02 апреля 2013 года № 53 «Об утверждении Порядка установления особого противопожарного режима на территории Афанасьевского сельсовета Обоянского </w:t>
      </w:r>
      <w:bookmarkStart w:id="0" w:name="_GoBack"/>
      <w:bookmarkEnd w:id="0"/>
      <w:r>
        <w:rPr>
          <w:rFonts w:cs="Arial" w:ascii="Arial" w:hAnsi="Arial"/>
        </w:rPr>
        <w:t>района Курской области  и контроля за его исполнением», в связи с нормализацией температурного режима и стабилизацией пожарной обстановки на территории Афанасьевского сельсовета</w:t>
      </w:r>
      <w:r>
        <w:rPr>
          <w:rFonts w:cs="Arial" w:ascii="Arial" w:hAnsi="Arial"/>
          <w:bCs/>
        </w:rPr>
        <w:t>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1. Отменить особый противопожарный режим на территории Афанасьевского сельсовета Обоян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2. Признать утратившим силу распоряжение Администрации Афанасьевского сельсовета  Обоянского района Курской области от 28.04.2014г. № 28 – Р «Об установлении особого противопожарного режима на территории Афанасьевского сельсовета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3. Распоряж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фанасьевского сельсовета                                                   Л.С. Герман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>
      <w:sz w:val="28"/>
    </w:rPr>
  </w:style>
  <w:style w:type="paragraph" w:styleId="Style20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4:58:00Z</dcterms:created>
  <dc:creator>User</dc:creator>
  <dc:description/>
  <cp:keywords/>
  <dc:language>en-US</dc:language>
  <cp:lastModifiedBy>Customer</cp:lastModifiedBy>
  <cp:lastPrinted>2014-01-23T07:26:00Z</cp:lastPrinted>
  <dcterms:modified xsi:type="dcterms:W3CDTF">2014-05-19T04:58:00Z</dcterms:modified>
  <cp:revision>2</cp:revision>
  <dc:subject/>
  <dc:title>РОССИЙСКАЯ  ФЕДЕРАЦИЯ</dc:title>
</cp:coreProperties>
</file>