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ФАНАСЬ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</w:t>
      </w:r>
      <w:r>
        <w:rPr>
          <w:rFonts w:cs="Arial" w:ascii="Arial" w:hAnsi="Arial"/>
          <w:b/>
          <w:bCs/>
          <w:sz w:val="32"/>
          <w:szCs w:val="32"/>
          <w:lang w:val="ru-RU"/>
        </w:rPr>
        <w:t>5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ru-RU"/>
        </w:rPr>
        <w:t>мая</w:t>
      </w:r>
      <w:r>
        <w:rPr>
          <w:rFonts w:cs="Arial" w:ascii="Arial" w:hAnsi="Arial"/>
          <w:b/>
          <w:bCs/>
          <w:sz w:val="32"/>
          <w:szCs w:val="32"/>
        </w:rPr>
        <w:t xml:space="preserve">  2014 г.      № 6</w:t>
      </w:r>
      <w:r>
        <w:rPr>
          <w:rFonts w:cs="Arial" w:ascii="Arial" w:hAnsi="Arial"/>
          <w:b/>
          <w:bCs/>
          <w:sz w:val="32"/>
          <w:szCs w:val="32"/>
          <w:lang w:val="ru-RU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 подготовке генерального плана Афанасьевского сельсовета 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В соответствии с Федеральным законом от 06.10.2003  №131-ФЗ «Об общих принципах организации местного самоуправления в Российской Федерации», статьёй 24 Градостроительного кодекса Российской Федерации, Уставом муниципального образования «Афанасьевский сельсовет» Обоянского района Курской области, во исполнение основного мероприятия 1.1 «Содействие муниципальным образованиям Курской области в разработке документов территориального планирования и градостроительного зонирования»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услугами граждан в Курской области», утвержденной постановлением  Администрации Курской области от 11.10.2013 № 716-па и в целях обеспечения сбалансированного учета экологических, экономических, социальных и иных факторов при осуществлении градостроительной деятельности, </w:t>
      </w:r>
      <w:r>
        <w:rPr>
          <w:rFonts w:cs="Arial" w:ascii="Arial" w:hAnsi="Arial"/>
        </w:rPr>
        <w:t>Администрация Афанасьевского сельсовета Обоянского района Курской области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>Приступить к подготовке генерального плана Афанасьевского сельсовета Обоянского района Курской област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2. Заместителю Главы  Администрации Коноревой Валентине Викторовне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- обеспечить размещение проекта генерального плана Афанасьевского сельсовета Обоянского района Курской области в Федеральной государственной системе территориального планирования в порядке, в сети Интернет в соответствии с  требованиями ст.9  Градостроительного кодекса Российской Федерации не менее чем за три месяца до его внесения для утверждения в Собрание депутатов Афанасьевского сельсовета Обоянского района Курской област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- обеспечить согласование проекта генерального плана Афанасьевского сельсовета Обоянского района Курской области в соответствии с требованиями статьи 25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3. Контроль за исполнением настоящего 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фанасьевского сельсовета                                   Л.С.Герма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16:00Z</dcterms:created>
  <dc:creator>Customer</dc:creator>
  <dc:description/>
  <cp:keywords/>
  <dc:language>en-US</dc:language>
  <cp:lastModifiedBy>Customer</cp:lastModifiedBy>
  <cp:lastPrinted>2014-05-16T09:58:00Z</cp:lastPrinted>
  <dcterms:modified xsi:type="dcterms:W3CDTF">2014-07-16T09:16:00Z</dcterms:modified>
  <cp:revision>2</cp:revision>
  <dc:subject/>
  <dc:title>АДМИНИСТРАЦИЯ</dc:title>
</cp:coreProperties>
</file>