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АФАНАСЬЕВСКОГО СЕЛЬСОВЕТА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БОЯНСКОГО РАЙОНА 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РАСПОРЯЖ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т  22 мая  2014 г. № 44-Р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Об установлении особого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ротивопожарного режима на территории Афанасьев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</w:rPr>
        <w:tab/>
        <w:t xml:space="preserve">В связи с установившейся жаркой погодой, повышением до 4-го класса природной пожарной опасности в лесах и созданием предпосылок для природных и техногенных пожаров с тяжкими последствиями, с целью контроля и принятия превентивных мер, в соответствии со статьей 30  Федерального закона № 69-ФЗ от 21.12.1994 г. «О пожарной безопасности» и п. 12 Положения о федеральном пожарном надзоре, утвержденным Постановлением Правительства Российской Федерации от 12.04.2012 г. № 290 «О федеральном государственном пожарном надзоре», руководствуясь постановлением Администрации Афанасьевского сельсовета Обоянского района Курской области от 02 апреля 2013 года № 53 «Об утверждении Порядка установления особого противопожарного режима на территории Афанасьевского сельсовета Обоянского </w:t>
      </w:r>
      <w:bookmarkStart w:id="0" w:name="_GoBack"/>
      <w:bookmarkEnd w:id="0"/>
      <w:r>
        <w:rPr>
          <w:rFonts w:cs="Arial" w:ascii="Arial" w:hAnsi="Arial"/>
        </w:rPr>
        <w:t>района Курской области  и контроля за его исполнением»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 Установить на территории Афанасьевского сельсовета Обоянского района Курской области особый противопожарный режим с 22 мая 2014 года до стабилизации пожарной обстановк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  Ограничить жителям Афанасьевского сельсовета посещение лесов, а также запретить разведение костров и применение открытого огня на территории Афанасьевского сельсовет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 Администрации Афанасьевского сельсовета, старшим по организации пожарно-профилактической работы в жилом секторе по населенным пунктам, членам добровольной пожарной дружины, созданной на территории Администрации Афанасьевского сельсовета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 во взаимодействии с сотрудниками органов внутренних дел и лицами, уполномоченными осуществлять государственный пожарный надзор в лесах,  организовать патрулирование территорий населенных пунктов и лесных массивов, прилежащих к ним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организовать проведение контролируемых отжигов сухой травы, обеспечив в полном объеме меры предосторожности по их нераспространению на населенные пункты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- провести разъяснительную работу с ООО «Обоянское агрообъединение», ЗАО «Артель», ООО «Ивнянский Агрохолдинг» по недопущению сельхоз палов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организовать выполнение превентивных мероприятий по недопущению переброса огня с луговых  территорий в населенные пункты и лесные массивы, посредствам выполнения опашки и обустройству противопожарных разрывов в местах примыкания к лесам, к населенным пункта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 Активизировать работу по привлечению лиц, виновных в сжигании сухой травы по ст. 63 Закона Курской области от 04.01.2003г. № 1-ЗКО «Об административных правонарушениях Курской области»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. Заместителю Главы Администрации Афанасьевского сельсовета Коноревой В.В. принять меры по повышению боеготовности добровольной пожарной дружины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6. Жителям Афанасьевского сельсовета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усилить бдительность, принять все меры по недопущению предпосылок к возникновению пожаров на территории Афанасьевского сельсовета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7. Рекомендовать    директору    МБОУ   «Афанасьевская СОШ» Дмитриеву В.М.,  директору МБОУ «Камынинская ООШ» Зиборову С.И. директору МБОУ «Нижне-Солотинская ООШ»  Сухановой И.А., директору МКУК «Афанасьевский ЦСДК» Пашковой Л.В., директору МКУК «Афанасьевская ЦСБ» Потрясаевой Н.И. активизировать разъяснительную работу с детьми и подростками по недопущению шалости с огнем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8. Ответственным за осуществление мер особого противопожарного режима назначить заместителя Главы Администрации Афанасьевского сельсовета Конореву В.В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9. Обнародовать настоящее распоряжение  на шести информационных стендах и разместить на официальном сайте муниципального образования «Афанасьевский сельсовет» Обоянского района в сети «Интернет»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>10. Контроль за исполнением настоящего распоряжения оставляю за собой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 xml:space="preserve">11. Настоящее распоряжение вступает в силу со дня его обнародования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Афанасьевского сельсовета                                                   Л.С. Германов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lineRule="auto" w:line="360"/>
      <w:ind w:left="0" w:right="0" w:firstLine="567"/>
      <w:jc w:val="both"/>
    </w:pPr>
    <w:rPr>
      <w:sz w:val="28"/>
    </w:rPr>
  </w:style>
  <w:style w:type="paragraph" w:styleId="Style20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8"/>
      <w:szCs w:val="20"/>
    </w:rPr>
  </w:style>
  <w:style w:type="paragraph" w:styleId="Style21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10:30:00Z</dcterms:created>
  <dc:creator>User</dc:creator>
  <dc:description/>
  <dc:language>en-US</dc:language>
  <cp:lastModifiedBy>LENOVO</cp:lastModifiedBy>
  <cp:lastPrinted>2014-04-28T10:35:00Z</cp:lastPrinted>
  <dcterms:modified xsi:type="dcterms:W3CDTF">2014-06-04T10:31:00Z</dcterms:modified>
  <cp:revision>3</cp:revision>
  <dc:subject/>
  <dc:title>РОССИЙСКАЯ  ФЕДЕРАЦИЯ</dc:title>
</cp:coreProperties>
</file>