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ФАНАСЬЕВСКОГО 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ЯНСКОГО   РАЙОНА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КОЙ 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  <w:lang w:val="ru-RU"/>
        </w:rPr>
        <w:t xml:space="preserve">от  </w:t>
      </w:r>
      <w:r>
        <w:rPr>
          <w:b/>
          <w:bCs/>
          <w:sz w:val="28"/>
          <w:szCs w:val="28"/>
          <w:u w:val="single"/>
        </w:rPr>
        <w:t>14 .11. 2010 г.         № 2/16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Афанасьев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 предоставлении  налоговой  льготы по налогу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на землю участникам Великой Отечественной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ойны, проживающим на территории Афанасьевского сельсовета.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</w:t>
      </w:r>
      <w:r>
        <w:rPr>
          <w:sz w:val="28"/>
          <w:szCs w:val="28"/>
          <w:lang w:val="ru-RU"/>
        </w:rPr>
        <w:t>Рассмотрев  заявления  участников  Великой Отечественной войны, проживающих на территории Афанасьевского сельсовета о предоставлении налоговой льготы по налогу на землю, руководствуясь Федеральным  законом  от 06.10.2003г.  №131-ФЗ «Об общих принципах организации местного самоуправления в  Российской Федерации» (ст.14), Налоговым кодексом  Российской Федерации ч.2 р.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ru-RU"/>
        </w:rPr>
        <w:t>, гл.31 ст.387 п.2, Федеральным  законом  «О  ветеранах» от 12.01.1995 г.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№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5-ФЗ (ред. от 02.10.2008г), Уставом муниципального образования «Афанасьевский сельсовет» Обоянского района Курской области, Собрание депутатов Афанасьевского сельсовета  Обоянского  района Курской области,  РЕШИЛО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1. Предоставить льготу  участникам Великой Отечественной войны, проживающим на территории Афанасьевского сельсовета  и освободить от уплаты земельного налога в размере  100%  с 2011 года.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2.Указанной  категории граждан необходимо предоставить 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жрайонную ИФНС России  № 7 по Курской области документ, подтверждающий право на получение льготы  по налогу на землю участникам Великой Отечественной войны,  проживающим на территории Афанасьевского сельсовета.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3.Контроль  за исполнением настоящего  решения возложить на Главу Афанасьевского сельсовета Германову Л.С.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4. Решение вступает в силу с 01.01.2011года и подлежит опубликованию в «Обоянской  газете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фанасьевского сельсовета         _________________  Л.С.Герм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Customer</cp:lastModifiedBy>
  <cp:lastPrinted>2010-12-03T12:04:00Z</cp:lastPrinted>
  <dcterms:modified xsi:type="dcterms:W3CDTF">2015-02-26T11:57:00Z</dcterms:modified>
  <cp:revision>2</cp:revision>
  <dc:subject/>
  <dc:title/>
</cp:coreProperties>
</file>