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rPr/>
      </w:pPr>
      <w:r>
        <w:rPr>
          <w:rFonts w:cs="Arial"/>
          <w:sz w:val="28"/>
          <w:szCs w:val="28"/>
        </w:rPr>
        <w:t xml:space="preserve">                                  </w:t>
      </w: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>АФАНАСЬЕВСКОГО СЕЛЬСОВЕТА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ОБОЯНСКОГО РАЙОНА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onsPlusTitl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т  20 декабря 2013г. N 43/238</w:t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О предоставлении налоговой льготы по уплате земельного налога  учреждениям, финансируемым из бюджета Афанасьевского сельсовета Обоянского района Курской области </w:t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Arial"/>
          <w:sz w:val="24"/>
          <w:szCs w:val="24"/>
        </w:rPr>
        <w:t>В соответствии с главой 31 Земельный налог части второй Налогового кодекса Российской Федерации</w:t>
      </w:r>
      <w:r>
        <w:rPr>
          <w:rFonts w:cs="Arial"/>
          <w:color w:val="000000"/>
          <w:sz w:val="24"/>
          <w:szCs w:val="24"/>
        </w:rPr>
        <w:t>, Собрание депутатов Афанасьевского сельсовета  Обоянского района  Курской области,  РЕШИЛО:</w:t>
      </w:r>
    </w:p>
    <w:p>
      <w:pPr>
        <w:pStyle w:val="ConsPlusNormal"/>
        <w:ind w:left="0" w:right="0" w:firstLine="540"/>
        <w:jc w:val="both"/>
        <w:rPr/>
      </w:pPr>
      <w:r>
        <w:rPr>
          <w:rFonts w:cs="Arial"/>
          <w:color w:val="000000"/>
          <w:sz w:val="24"/>
          <w:szCs w:val="24"/>
        </w:rPr>
        <w:t>1.Предоставить налоговую льготу по уплате земельного налога в размере 100 %  учреждениям, финансируемым из бюджета  Афанасьевского сельсовета Обоянского района Курской области, за земли, предоставленные для обеспечения их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2. Настоящее решение подлежит официальному опубликованию в газете «Обоянская газета» и размещению на официальном сайте муниципального образования «Афанасьевский сельсовет»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янского района Курской области</w:t>
      </w:r>
      <w:r>
        <w:rPr>
          <w:rFonts w:cs="Arial" w:ascii="Arial" w:hAnsi="Arial"/>
          <w:color w:val="000000"/>
          <w:lang w:val="ru-RU"/>
        </w:rPr>
        <w:t xml:space="preserve"> в сети «Интернет»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Настоящее решение вступает в силу по истечении одного месяца со дня его официального опубликования. Действие настоящего решения распространяется на правоотношения, возникшие с 1 января 2014 год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Глава Афанасьевского сельсовета                                                   Л.С. Германова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3:00Z</dcterms:created>
  <dc:creator>Customer</dc:creator>
  <dc:description/>
  <cp:keywords/>
  <dc:language>en-US</dc:language>
  <cp:lastModifiedBy>Customer</cp:lastModifiedBy>
  <cp:lastPrinted>2014-01-22T13:33:00Z</cp:lastPrinted>
  <dcterms:modified xsi:type="dcterms:W3CDTF">2014-01-31T07:25:00Z</dcterms:modified>
  <cp:revision>6</cp:revision>
  <dc:subject/>
  <dc:title>                                  СОБРАНИЕ ДЕПУТАТОВ </dc:title>
</cp:coreProperties>
</file>